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ннотация к рабочим программам по технологии в 10-11 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Рабочие программы по технологии в 10-11 классах составлены в соответствии с: </w:t>
      </w:r>
      <w:r>
        <w:rPr>
          <w:color w:val="000000"/>
        </w:rPr>
        <w:t>а</w:t>
      </w:r>
      <w:r>
        <w:rPr/>
        <w:t>вторской программы  по курсу «Технология» для 10–11 классов общеобразовательных учреждений (авторы программы – В.Д. Симоненко,  Н.В. Матяш), М., «Просвещение», 2010 г.</w:t>
      </w:r>
    </w:p>
    <w:p>
      <w:pPr>
        <w:pStyle w:val="Normal"/>
        <w:tabs>
          <w:tab w:val="clear" w:pos="708"/>
          <w:tab w:val="left" w:pos="5812" w:leader="none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9288" w:leader="none"/>
        </w:tabs>
        <w:ind w:left="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9288" w:leader="none"/>
        </w:tabs>
        <w:ind w:left="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МК по технолог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учебник: «Симоненко В.Д., Очинин О.П., Матяш Н.В.- технология: Учебник для учащихся 10 класса для общеобразовательных учреждений М.: Вентана-Гра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ик: «Симоненко В.Д., Очинин О.П., Матяш Н.В.- технология: Учебник для учащихся 11 класса для общеобразовательных учреждений М.: Вентана-Граф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863"/>
        <w:gridCol w:w="186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на учебный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в недел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eastAsia="Times New Roman"/>
      <w:sz w:val="20"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15:00Z</dcterms:created>
  <dc:creator>1</dc:creator>
  <dc:description/>
  <cp:keywords/>
  <dc:language>en-US</dc:language>
  <cp:lastModifiedBy>banschicova</cp:lastModifiedBy>
  <dcterms:modified xsi:type="dcterms:W3CDTF">2020-03-08T11:05:00Z</dcterms:modified>
  <cp:revision>4</cp:revision>
  <dc:subject/>
  <dc:title>Аннотация к рабочим программам по химии в 10-11 классах</dc:title>
</cp:coreProperties>
</file>