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Аннотация к рабочим программам по физической культуре в 10-11 класс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Рабочие программы по физической культуре в 10-11 классах составлены в соответствии с: В.И. Лях. Физическая культура. Примерные рабочие программы. Предметная линия учебников В.И. Ляха.  10-11 классы. Учебное пособие для общеобразовательных организаций; 4-е издание; Москва «Просвещение», 2019 г.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9288" w:leader="none"/>
        </w:tabs>
        <w:ind w:left="4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9288" w:leader="none"/>
        </w:tabs>
        <w:ind w:left="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МК по физической культур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УМ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ях В.И., Зданевич А.А. Физическая культура Учебник для учащихся  10-11 класса общеобразовательных учреждений. М.: «Просвещение»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 В.И., Зданевич А.А. Физическая культура Учебник для учащихся  10-11 класса общеобразовательных учреждений. М.: «Просвещение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ного предмета в учебном плане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863"/>
        <w:gridCol w:w="1860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 на учебный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в недел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eastAsia="Times New Roman"/>
      <w:sz w:val="20"/>
    </w:rPr>
  </w:style>
  <w:style w:type="character" w:styleId="2">
    <w:name w:val="Основной текст с отступом 2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15:00Z</dcterms:created>
  <dc:creator>1</dc:creator>
  <dc:description/>
  <cp:keywords/>
  <dc:language>en-US</dc:language>
  <cp:lastModifiedBy>banschicova</cp:lastModifiedBy>
  <dcterms:modified xsi:type="dcterms:W3CDTF">2020-03-08T11:13:00Z</dcterms:modified>
  <cp:revision>6</cp:revision>
  <dc:subject/>
  <dc:title>Аннотация к рабочим программам по химии в 10-11 классах</dc:title>
</cp:coreProperties>
</file>