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Аннотация к рабочим программам по русскому языку в 10-11 класса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Рабочие программы по русскому языку в 10-11 классах составлены в соответствии с: </w:t>
      </w:r>
      <w:r>
        <w:rPr>
          <w:rFonts w:eastAsia="Times New Roman"/>
          <w:b/>
        </w:rPr>
        <w:t>Русский язык. 10-11 классы. Программы общеобразовательных учреждений</w:t>
      </w:r>
      <w:r>
        <w:rPr>
          <w:rFonts w:eastAsia="Times New Roman"/>
        </w:rPr>
        <w:t>. – М.: Просвеще</w:t>
        <w:softHyphen/>
        <w:t>ние, 2011 / [</w:t>
      </w:r>
      <w:r>
        <w:rPr>
          <w:lang w:bidi="he-IL"/>
        </w:rPr>
        <w:t>Сост. А.И.Власенков, Л. М. Рыбченкова, Н.А. Николина</w:t>
      </w:r>
      <w:r>
        <w:rPr>
          <w:rFonts w:eastAsia="Times New Roman"/>
        </w:rPr>
        <w:t xml:space="preserve">] </w:t>
      </w:r>
    </w:p>
    <w:p>
      <w:pPr>
        <w:pStyle w:val="Normal"/>
        <w:jc w:val="center"/>
        <w:rPr/>
      </w:pPr>
      <w:r>
        <w:rPr/>
        <w:t>УМК по русскому языку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УМ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и литература. Русский язык. 10-11 классы: 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б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общеобразовательных организаций. / А.И. Власенков, Л.М. Рыбченкова. – 5-е издание. М.: «Просвещение», 2018 г. – 287 с.</w:t>
            </w:r>
          </w:p>
          <w:p>
            <w:pPr>
              <w:pStyle w:val="Style16"/>
              <w:spacing w:lineRule="auto" w:line="240" w:before="0" w:after="0"/>
              <w:ind w:left="0" w:right="-57" w:firstLine="567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 и литература. Русский язык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урочные разработ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-11 классы: пособие для учителей  общеобразовательных организаций. / А.И. Власенков, Л.М. Рыбченкова, И.Г. Добротина. - М.: «Просвещение», 2015 г. – 303 с.</w:t>
            </w:r>
          </w:p>
          <w:p>
            <w:pPr>
              <w:pStyle w:val="Style16"/>
              <w:spacing w:lineRule="auto" w:line="240" w:before="0" w:after="0"/>
              <w:ind w:left="0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традь-тренажё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класс: пособие для общеобразовательных организаций. / А.Г. Нарушевич, И.В. Голубева. – 2-е издание. - М.: «Просвещение», 2017 г. – 108 с.</w:t>
            </w:r>
          </w:p>
          <w:p>
            <w:pPr>
              <w:pStyle w:val="Style16"/>
              <w:spacing w:lineRule="auto" w:line="240" w:before="0" w:after="0"/>
              <w:ind w:left="0" w:right="-57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ческие тесты для подготовки к ЕГЭ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-11 классы: пособие для учащихся  общеобразовательных учреждений. / А.Г. Нарушевич. - М.: «Просвещение», 2011 г. – 223 с.</w:t>
            </w:r>
          </w:p>
          <w:p>
            <w:pPr>
              <w:pStyle w:val="Style16"/>
              <w:spacing w:lineRule="auto" w:line="240" w:before="0" w:after="0"/>
              <w:ind w:left="0" w:right="-57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дактические материал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-11 классы. / А.И. Власенков, Л.М. Рыбченкова. - М.: «Просвещение», 2010 г. – 190 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сский язык и литература. Русский язык. 10-11 классы. Учебник для общеобразовательных учреждений. Базовый уровень/ А.И.Власенков, Л.М.Рыбченкова. – М.: Просвещение, 2018.</w:t>
            </w:r>
          </w:p>
          <w:p>
            <w:pPr>
              <w:pStyle w:val="Style16"/>
              <w:spacing w:before="0" w:after="200"/>
              <w:ind w:left="0" w:right="-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сский язык. Методические рекомендации и 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урочные разработки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0-11класс. Учебное пособие для общеобразовательных учреждений. / А.И.Власенков, Л.М.Рыбченкова, И.Г. Добротина. - М.: «Просвещение», 2017 г. </w:t>
            </w:r>
          </w:p>
          <w:p>
            <w:pPr>
              <w:pStyle w:val="Style16"/>
              <w:spacing w:before="0" w:after="200"/>
              <w:ind w:left="0" w:right="-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усский язык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идактические материалы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0-11 класс. / А.И.Власенков, Л.М.Рыбченкова Л- М.: «Просвещение», 2010 г.</w:t>
            </w:r>
          </w:p>
          <w:p>
            <w:pPr>
              <w:pStyle w:val="Style16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.Г. Нарушевич, И.В. Голубева. Русский язык. Тетрадь-тренажёр. 11 класс. Учебное пособие для общеобразовательных учреждений. 2-е издание – М.: Просвещение, 2017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учебного предмета в учебном плане</w:t>
      </w:r>
    </w:p>
    <w:tbl>
      <w:tblPr>
        <w:tblW w:w="7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91"/>
        <w:gridCol w:w="179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часов на учебный го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неделю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Times New Roman" w:cs="Calibri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23:59:00Z</dcterms:created>
  <dc:creator>ShrejnerN</dc:creator>
  <dc:description/>
  <cp:keywords/>
  <dc:language>en-US</dc:language>
  <cp:lastModifiedBy>banschicova</cp:lastModifiedBy>
  <dcterms:modified xsi:type="dcterms:W3CDTF">2020-03-08T10:12:00Z</dcterms:modified>
  <cp:revision>2</cp:revision>
  <dc:subject/>
  <dc:title/>
</cp:coreProperties>
</file>