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химии в 10-11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чие программы по химии в 10-11 классах составлены в соответствии с: </w:t>
      </w:r>
      <w:r>
        <w:rPr>
          <w:b/>
        </w:rPr>
        <w:t xml:space="preserve">Химия. Программы общеобразовательных учреждений. Программы « Курс химии для 8-11 классов общеобразовательных учреждений» (базовый уровень), (авт. О. С. Габриелян.- М: Дрофа, 2011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УМК по хим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10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ельных учреждений/ О.С. Габриелян  – М: Дрофа, 2005 г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10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ые и проверочные работы 10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учебнику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бриеля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«химия 10 класс.Базовый уровень» - 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фа,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64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11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ельных учреждений/ О.С. Габриелян  – М: Дрофа, 2005 г</w:t>
            </w:r>
          </w:p>
          <w:p>
            <w:pPr>
              <w:pStyle w:val="ListParagraph"/>
              <w:spacing w:lineRule="auto" w:line="240" w:before="0" w:after="0"/>
              <w:ind w:left="0" w:right="-64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Химия.11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ые и проверочные работы 11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учебнику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бриеля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«химия 11 класс.Базовый уровень» - 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фа,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63"/>
        <w:gridCol w:w="18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15:00Z</dcterms:created>
  <dc:creator>1</dc:creator>
  <dc:description/>
  <cp:keywords/>
  <dc:language>en-US</dc:language>
  <cp:lastModifiedBy>ChumadevskayaL</cp:lastModifiedBy>
  <dcterms:modified xsi:type="dcterms:W3CDTF">2020-01-29T10:15:00Z</dcterms:modified>
  <cp:revision>2</cp:revision>
  <dc:subject/>
  <dc:title>Аннотация к рабочим программам по химии в 10-11 классах</dc:title>
</cp:coreProperties>
</file>