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ОБЖ в 10-11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бочие программы по ОБЖ в 10-11 классах составлены в соответствии с: Программы общеобразовательных учреждений. Основы безопасности жизнедеятельности.5-11 классы / под общей редакцией А.Т. Смирнова.- М.: Просвещение, 2010 г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МК по ОБЖ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мирнов, А. Т., Хренников Б.О. Основы безопасности жизнедеятельности: учебник для учащихся 10 кл. обще</w:t>
              <w:softHyphen/>
              <w:t xml:space="preserve">образовательных учреждений. - М: Просвещение, 2012 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, А. Т., Хренников Б.О. Основы безопасности жизнедеятельности: учебник для учащихся 11 кл. Обще</w:t>
              <w:softHyphen/>
              <w:t>образовательных учреждений. - М: Просвещение, 2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5:00Z</dcterms:created>
  <dc:creator>1</dc:creator>
  <dc:description/>
  <cp:keywords/>
  <dc:language>en-US</dc:language>
  <cp:lastModifiedBy>banschicova</cp:lastModifiedBy>
  <dcterms:modified xsi:type="dcterms:W3CDTF">2020-03-08T11:13:00Z</dcterms:modified>
  <cp:revision>6</cp:revision>
  <dc:subject/>
  <dc:title>Аннотация к рабочим программам по химии в 10-11 классах</dc:title>
</cp:coreProperties>
</file>