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b/>
        </w:rPr>
        <w:t>Аннотация к рабочим программам по астрономии в 11 классе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ограмма составлена на основе авторской программы  для общеобразовательных учреждений  Программа: Астрономия. Базовый уровень. 11 класс: учебно-методическое пособие / Е. К. Страут. — М. : Дрофа, 2018. — 11 с.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УМ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.Учебник (включен в Федеральный перечень): </w:t>
            </w:r>
            <w:r>
              <w:rPr>
                <w:i/>
                <w:iCs/>
                <w:color w:val="000000"/>
              </w:rPr>
              <w:t>Воронцов-Вельяминов Б.А., Страут Е.К.;</w:t>
            </w:r>
            <w:r>
              <w:rPr>
                <w:color w:val="000000"/>
              </w:rPr>
              <w:t xml:space="preserve"> М.: Дрофа</w:t>
            </w:r>
            <w:r>
              <w:rPr/>
              <w:t>, 2018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2. Методическое пособие к учебнику астрономия 11 класс М.А.Кунаш.; </w:t>
            </w:r>
            <w:r>
              <w:rPr>
                <w:color w:val="000000"/>
              </w:rPr>
              <w:t>М.: Дрофа</w:t>
            </w:r>
            <w:r>
              <w:rPr/>
              <w:t>, 2018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  <w:tab w:val="left" w:pos="4395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ListParagraph"/>
              <w:spacing w:lineRule="auto" w:line="240" w:before="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ного предмета в учебном плане</w:t>
      </w:r>
    </w:p>
    <w:tbl>
      <w:tblPr>
        <w:tblW w:w="43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75"/>
      </w:tblGrid>
      <w:tr>
        <w:trPr>
          <w:trHeight w:val="4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</w:tr>
      <w:tr>
        <w:trPr>
          <w:trHeight w:val="67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Всего часов на учебный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Количество часов в недел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055995</wp:posOffset>
                </wp:positionH>
                <wp:positionV relativeFrom="paragraph">
                  <wp:posOffset>546735</wp:posOffset>
                </wp:positionV>
                <wp:extent cx="2057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43.05pt;mso-position-vertical-relative:text;margin-left:476.8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28:00Z</dcterms:created>
  <dc:creator>manilova</dc:creator>
  <dc:description/>
  <cp:keywords/>
  <dc:language>en-US</dc:language>
  <cp:lastModifiedBy>manilova</cp:lastModifiedBy>
  <dcterms:modified xsi:type="dcterms:W3CDTF">2020-02-25T09:11:00Z</dcterms:modified>
  <cp:revision>9</cp:revision>
  <dc:subject/>
  <dc:title/>
</cp:coreProperties>
</file>