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физике в 7,8,9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/>
        <w:t xml:space="preserve">Рабочие программы по физике в 7,8,9 классах составлены на основе авторской программы  основного общего образования. Физика. 7-9 классы авторы  А.В. Перышкин, Н.В. Филонович, Е.М. Гутник,  Методическое пособие: Рекомендации по составлению рабочих программ. Физика.7-9 классы/ </w:t>
      </w:r>
      <w:r>
        <w:rPr>
          <w:rFonts w:eastAsia="Calibri"/>
        </w:rPr>
        <w:t xml:space="preserve">сост. Е. Н. Тихонова. - 4-е изд., пересмотр. </w:t>
      </w:r>
      <w:r>
        <w:rPr/>
        <w:t xml:space="preserve">- М.: Дрофа, 2017 </w:t>
      </w:r>
      <w:r>
        <w:rPr>
          <w:rFonts w:eastAsia="Calibri"/>
        </w:rPr>
        <w:t xml:space="preserve"> к учебнику </w:t>
      </w:r>
      <w:r>
        <w:rPr>
          <w:iCs/>
          <w:color w:val="000000"/>
        </w:rPr>
        <w:t>Пёрышкин А.В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Физика-7. - М.:   Дрофа, </w:t>
      </w:r>
      <w:r>
        <w:rPr/>
        <w:t>2018.</w:t>
      </w:r>
    </w:p>
    <w:p>
      <w:pPr>
        <w:pStyle w:val="Normal"/>
        <w:jc w:val="center"/>
        <w:rPr/>
      </w:pPr>
      <w:r>
        <w:rPr/>
        <w:t>УМК по физике 7-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Учебник (включен в Федеральный перечень): </w:t>
            </w:r>
            <w:r>
              <w:rPr>
                <w:i/>
                <w:iCs/>
                <w:color w:val="000000"/>
              </w:rPr>
              <w:t xml:space="preserve">Пёрышкин А.В. </w:t>
            </w:r>
            <w:r>
              <w:rPr>
                <w:color w:val="000000"/>
              </w:rPr>
              <w:t>Физика-7. - М.:   Дрофа, 2018</w:t>
            </w:r>
            <w:r>
              <w:rPr/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борник  текстовых заданий для контроля знаний и умений: </w:t>
            </w:r>
            <w:r>
              <w:rPr>
                <w:i/>
                <w:color w:val="000000"/>
              </w:rPr>
              <w:t>А.Е Марон, Е.А. Марон</w:t>
            </w:r>
            <w:r>
              <w:rPr>
                <w:color w:val="000000"/>
              </w:rPr>
              <w:t xml:space="preserve">; М.Дрофа; 2017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етодическое пособие к учебнику «Физика 7».Н.В.Филонович; Дрофа,2017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борник вопросов и задач к учебнику А.В.Перышкина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.:   Дрофа, 2018</w:t>
            </w:r>
            <w:r>
              <w:rPr/>
              <w:t>;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Учебник (включен в Федеральный перечень): </w:t>
            </w:r>
            <w:r>
              <w:rPr>
                <w:i/>
                <w:iCs/>
                <w:color w:val="000000"/>
              </w:rPr>
              <w:t xml:space="preserve">Пёрышкин А.В. </w:t>
            </w:r>
            <w:r>
              <w:rPr>
                <w:color w:val="000000"/>
              </w:rPr>
              <w:t>Физика-8. - М.:   Дрофа, 2016</w:t>
            </w:r>
            <w:r>
              <w:rPr/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Дидактические материалы к учебнику А.В. Перышкина </w:t>
            </w:r>
            <w:r>
              <w:rPr>
                <w:i/>
                <w:color w:val="000000"/>
              </w:rPr>
              <w:t>А.Е Марон, Е.А. Марон</w:t>
            </w:r>
            <w:r>
              <w:rPr>
                <w:color w:val="000000"/>
              </w:rPr>
              <w:t>; М.Дрофа; 2018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етодическое пособие к учебнику «Физика 8».Н.В.Филонович; Дрофа,2018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амостоятельные и контрольные работы к учебнику А.В.Перышкина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.:   Дрофа, 2018</w:t>
            </w:r>
            <w:r>
              <w:rPr/>
              <w:t>;</w:t>
            </w:r>
          </w:p>
          <w:p>
            <w:pPr>
              <w:pStyle w:val="ListParagraph"/>
              <w:spacing w:lineRule="auto" w:line="240" w:before="0" w:after="0"/>
              <w:ind w:left="360" w:right="-57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чебник (включен в Федеральный перечень): </w:t>
            </w:r>
            <w:r>
              <w:rPr>
                <w:i/>
                <w:iCs/>
              </w:rPr>
              <w:t xml:space="preserve">Пёрышкин А.В. </w:t>
            </w:r>
            <w:r>
              <w:rPr/>
              <w:t>Физика-9. - М.:   Дрофа, 20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борник вопросов и задач. </w:t>
            </w:r>
            <w:r>
              <w:rPr>
                <w:i/>
                <w:iCs/>
              </w:rPr>
              <w:t xml:space="preserve">А.Е Марон, Е.А. Марон, С.В.Позойский </w:t>
            </w:r>
            <w:r>
              <w:rPr/>
              <w:t xml:space="preserve">- М.:   Дрофа, 2019;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ые и самостоятельные работы. 9 класс: М: Дрофа; 2018 Дидактические материалы. Физика 9. А.Е.Марон, Е.А.Марон: Дрофа, 2011</w:t>
            </w:r>
          </w:p>
          <w:p>
            <w:pPr>
              <w:pStyle w:val="ListParagraph"/>
              <w:spacing w:lineRule="auto" w:line="240" w:before="0" w:after="0"/>
              <w:ind w:left="301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3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576"/>
        <w:gridCol w:w="576"/>
        <w:gridCol w:w="569"/>
        <w:gridCol w:w="7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55995</wp:posOffset>
                </wp:positionH>
                <wp:positionV relativeFrom="paragraph">
                  <wp:posOffset>54673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3.05pt;mso-position-vertical-relative:text;margin-left:476.8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08:00Z</dcterms:created>
  <dc:creator>manilova</dc:creator>
  <dc:description/>
  <cp:keywords/>
  <dc:language>en-US</dc:language>
  <cp:lastModifiedBy>1</cp:lastModifiedBy>
  <dcterms:modified xsi:type="dcterms:W3CDTF">2020-03-09T10:47:00Z</dcterms:modified>
  <cp:revision>10</cp:revision>
  <dc:subject/>
  <dc:title/>
</cp:coreProperties>
</file>