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ннотация к рабочим программам по биологии в 7 - 9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ind w:left="48" w:hanging="0"/>
        <w:jc w:val="both"/>
        <w:rPr>
          <w:b/>
          <w:b/>
        </w:rPr>
      </w:pPr>
      <w:r>
        <w:rPr/>
        <w:t>Рабочие программы по биологии в 7-9 классах составлены в соответствии с:</w:t>
      </w:r>
      <w:r>
        <w:rPr>
          <w:b/>
        </w:rPr>
        <w:t>Биология.</w:t>
      </w:r>
      <w:r>
        <w:rPr>
          <w:highlight w:val="darkCyan"/>
        </w:rPr>
        <w:t xml:space="preserve"> </w:t>
      </w:r>
      <w:r>
        <w:rPr>
          <w:b/>
          <w:color w:val="000000"/>
        </w:rPr>
        <w:t>Авторская программа  общего образования  по биологии  под редакцией В.В. Пасечника, В.В.Пасечника, В.В. Латюшина, Г.Г. Швецова; Биология 5-9 классы. М.: Дрофа, 2011.</w:t>
      </w:r>
      <w:r>
        <w:rPr/>
        <w:t xml:space="preserve"> </w:t>
      </w:r>
      <w:r>
        <w:rPr>
          <w:b/>
        </w:rPr>
        <w:t>Программа курса биологии автора составителя Пальдяевой Г.М. «Биология. 5-9 классы: программа для общеобразовательных учреждений к комплекту учебников, созданных под руководством В.В. Пасечника» – М.: Дрофа, 2016.</w:t>
      </w:r>
    </w:p>
    <w:p>
      <w:pPr>
        <w:pStyle w:val="Normal"/>
        <w:jc w:val="center"/>
        <w:rPr/>
      </w:pPr>
      <w:r>
        <w:rPr/>
        <w:t>УМК по биолог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Биология.7 класс:  </w:t>
            </w:r>
            <w:r>
              <w:rPr>
                <w:b/>
              </w:rPr>
              <w:t>учебник</w:t>
            </w:r>
            <w:r>
              <w:rPr/>
              <w:t xml:space="preserve"> для общеобразовательных учреждений/ Биология. Животные. 7 класс. Латюшин В. В., Шапкин В. А. / М.: Дрофа, 2017.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Биология.7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особие для учащихся/В.В.Латюшин, Е.А.Ламехова. – М: Дрофа 2019 г.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иология.7 клас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ическое пособие д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Латюшин,Г.А.Уфимцев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– М: Дрофа 2019 г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Биология.8 класс:  </w:t>
            </w:r>
            <w:r>
              <w:rPr>
                <w:b/>
              </w:rPr>
              <w:t>учебник</w:t>
            </w:r>
            <w:r>
              <w:rPr/>
              <w:t xml:space="preserve"> для общеобразовательных учреждений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color w:val="000000"/>
                <w:lang w:eastAsia="zh-CN"/>
              </w:rPr>
              <w:t>Биология. Человек. 8 класс. Учебник. Вертикаль. ФГОС /Колесова Д. В. – М.: Дрофа, 2018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Биология.8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особие для учащихся/Д.В.Колесов,Р.Д.Маш,И.Н.Беляев. – М: Дрофа 2019 г.</w:t>
            </w:r>
          </w:p>
          <w:p>
            <w:pPr>
              <w:pStyle w:val="ListParagraph"/>
              <w:spacing w:lineRule="auto" w:line="240" w:before="0" w:after="0"/>
              <w:ind w:left="0" w:right="-64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олог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етодическое пособие для учителя /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Ф.Демичева,И.Н.Беляе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– М: Дрофа 2019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9 класс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щеобразовательных учреждений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Биология.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в общую биологию. 9 кл.: / В.В.Пасечник, А.А.Каменский, Е.А.Криксунов, Г.Г.Швецов.– М.: Дрофа, 2019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иология.9 класс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обие для учащихся/ А.А.Каменский, Е.А.Криксунов, Г.Г.Швецов.– М.: Дрофа, 2019.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олог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ическое пособие для учителя 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В.Пасечник, Г.Г.Швец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– М: Дрофа 2019 г.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олог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ическое пособие для учителя: диагностические работы 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В.Пасечник, Г.Г.Швец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– М: Дрофа 2019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863"/>
        <w:gridCol w:w="1861"/>
        <w:gridCol w:w="2159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на учебный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Times New Roman"/>
      <w:sz w:val="20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19:00Z</dcterms:created>
  <dc:creator>1</dc:creator>
  <dc:description/>
  <cp:keywords/>
  <dc:language>en-US</dc:language>
  <cp:lastModifiedBy>ChumadevskayaL</cp:lastModifiedBy>
  <dcterms:modified xsi:type="dcterms:W3CDTF">2020-01-29T12:19:00Z</dcterms:modified>
  <cp:revision>2</cp:revision>
  <dc:subject/>
  <dc:title>Аннотация к рабочим программам по химии в 10-11 классах</dc:title>
</cp:coreProperties>
</file>