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Аннотация к рабочим программам по физической культуре в 5 – 9 класса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12" w:leader="none"/>
          <w:tab w:val="left" w:pos="9288" w:leader="none"/>
        </w:tabs>
        <w:ind w:left="48" w:hanging="0"/>
        <w:jc w:val="both"/>
        <w:rPr>
          <w:b/>
          <w:b/>
        </w:rPr>
      </w:pPr>
      <w:r>
        <w:rPr/>
        <w:t xml:space="preserve">Рабочие программы по музыке в 5-9 классах составлены в соответствии с: </w:t>
      </w:r>
      <w:r>
        <w:rPr>
          <w:bCs/>
        </w:rPr>
        <w:t>Физическая культура. Примерные рабочие программы. Предметная линия учебников М.Я. Виленского, В.И. Ляха. 5-9 классы. (В.И. Лях) -  М: Просвещение, 20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МК по физической культур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УМ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Физическая культура. 5 – 7 классы: учебник для общеобразовательных организаций/ М.Я. Виленский, И.М. Туревский и др. под редакцией М.Я. Виленского. – М.: Просвещение, 20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64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Физическая культура. 5 – 7 классы: учебник для общеобразовательных организаций/ М.Я. Виленский, И.М. Туревский и др. под редакцией М.Я. Виленского. – М.: Просвещение, 20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>Физическая культура. 5 – 7 классы: учебник для общеобразовательных организаций/ М.Я. Виленский, И.М. Туревский и др. под редакцией М.Я. Виленского. – М.: Просвещение, 20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Физическая культура: учебник для учащихся 8-9 классы общеобразовательных учреждений/ В.И. Лях, А.А. Зданевич под редакцией В.И. Ляха. – М.: Просв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>Физическая культура: учебник для учащихся 8-9 классы общеобразовательных учреждений/ В.И. Лях, А.А. Зданевич под редакцией В.И. Ляха. – М.: Просвеще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учебного предмета в учебном план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434"/>
        <w:gridCol w:w="1433"/>
        <w:gridCol w:w="1641"/>
        <w:gridCol w:w="1570"/>
        <w:gridCol w:w="1570"/>
      </w:tblGrid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часов на учебный го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асов в недел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rFonts w:eastAsia="Times New Roman"/>
      <w:sz w:val="20"/>
    </w:rPr>
  </w:style>
  <w:style w:type="character" w:styleId="2">
    <w:name w:val="Основной текст с отступом 2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2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1:19:00Z</dcterms:created>
  <dc:creator>1</dc:creator>
  <dc:description/>
  <cp:keywords/>
  <dc:language>en-US</dc:language>
  <cp:lastModifiedBy>1</cp:lastModifiedBy>
  <dcterms:modified xsi:type="dcterms:W3CDTF">2020-03-09T11:40:00Z</dcterms:modified>
  <cp:revision>3</cp:revision>
  <dc:subject/>
  <dc:title>Аннотация к рабочим программам по химии в 10-11 классах</dc:title>
</cp:coreProperties>
</file>