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химии в 8,9 классах.</w:t>
      </w:r>
    </w:p>
    <w:p>
      <w:pPr>
        <w:pStyle w:val="Normal"/>
        <w:rPr>
          <w:b/>
          <w:b/>
        </w:rPr>
      </w:pPr>
      <w:r>
        <w:rPr/>
        <w:t xml:space="preserve">Рабочие программы по химии в 8 – 9 классах составлены в соответствии с: </w:t>
      </w:r>
      <w:r>
        <w:rPr>
          <w:b/>
        </w:rPr>
        <w:t xml:space="preserve">Химия. Программы общеобразовательных учреждений. Программы « Курс химии для 8-11 классов общеобразовательных учреждений» (базовый уровень), (авт. О. С. Габриелян.- М: Дрофа, 2011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МК по хим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8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учреждений/ О.С. Габриелян  – М: Дрофа,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 8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ые и проверочные работы 8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учебнику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бриеля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«химия 8 класс.Базовый уровень» - 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фа,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.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8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нига для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имия в тестах, задачах и упражнен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/ О.С. Габрилиан,Т.В. Смирнова, С.А. Сладков. – М: Дрофа 2019 г.</w:t>
            </w:r>
          </w:p>
          <w:p>
            <w:pPr>
              <w:pStyle w:val="Normal"/>
              <w:jc w:val="both"/>
              <w:rPr/>
            </w:pPr>
            <w:r>
              <w:rPr/>
              <w:t>Химия.  8 -9 класс. Методическое пособие. О.С. Габриелян, А.В. Купцова -   М.Дрофа, 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в тестах,  задачах, упражнениях. 8 класс: </w:t>
            </w:r>
            <w:r>
              <w:rPr>
                <w:b/>
              </w:rPr>
              <w:t>учебное пособие</w:t>
            </w:r>
            <w:r>
              <w:rPr/>
              <w:t xml:space="preserve">  к учебнику  О.С. Габриеляна/ О.С.Габриелян, Т.В. Смирнова, С.А.Сладкова – М.Дрофа.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8 класс: </w:t>
            </w:r>
            <w:r>
              <w:rPr>
                <w:b/>
              </w:rPr>
              <w:t>тетрадь</w:t>
            </w:r>
            <w:r>
              <w:rPr/>
              <w:t xml:space="preserve"> для лабораторных опытов и практических работ к учебнику О.С. Габриеляна «Химия  8 класс»/ О.С. Габриелян, А.В.Купцова -  М.Дрофа, 2016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 9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учреждений/ О.С. Габриелян  – М: Дрофа,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 9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ые и проверочные работы 9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учебнику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бриеля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«химия 9 класс.Базовый уровень» - 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фа,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.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8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нига для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имия в тестах, задачах и упражнен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/ О.С. Габрилиан,Т.В. Смирнова, С.А. Сладков. – М: Дрофа 2019 г.</w:t>
            </w:r>
          </w:p>
          <w:p>
            <w:pPr>
              <w:pStyle w:val="Normal"/>
              <w:jc w:val="both"/>
              <w:rPr/>
            </w:pPr>
            <w:r>
              <w:rPr/>
              <w:t>Химия.  8 -9 класс. Методическое пособие. О.С. Габриелян, А.В. Купцова -   М.Дрофа, 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в тестах,  задачах, упражнениях. 9 класс: </w:t>
            </w:r>
            <w:r>
              <w:rPr>
                <w:b/>
              </w:rPr>
              <w:t>учебное пособие</w:t>
            </w:r>
            <w:r>
              <w:rPr/>
              <w:t xml:space="preserve">  к учебнику  О.С. Габриеляна/ О.С.Габриелян, Т.В. Смирнова, С.А.Сладкова – М.Дрофа.2014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Calibri"/>
                <w:sz w:val="24"/>
                <w:szCs w:val="24"/>
                <w:lang w:val="ru-RU"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ListParagraphChar">
    <w:name w:val="List Paragraph Char"/>
    <w:qFormat/>
    <w:rPr>
      <w:rFonts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52:00Z</dcterms:created>
  <dc:creator>1</dc:creator>
  <dc:description/>
  <cp:keywords/>
  <dc:language>en-US</dc:language>
  <cp:lastModifiedBy>1</cp:lastModifiedBy>
  <dcterms:modified xsi:type="dcterms:W3CDTF">2020-03-09T11:00:00Z</dcterms:modified>
  <cp:revision>3</cp:revision>
  <dc:subject/>
  <dc:title>Аннотация к рабочим программам по химии в 8,9 классах</dc:title>
</cp:coreProperties>
</file>