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Аннотация к рабочим программам по обж в 7,8,9 класс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бочие программы по предмету «Основы безопасности жизнедеятельности» для 7-9 классов основной общеобразовательной школы составлена на основе авторской программы (авторы программы – А. Т. Смирнов, Б. О. Хренников, М. А. Маслов), / под общ. ред. А. Т. Смирнова. – М.: Просвещение, 2016)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МК по обж 7-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У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 Основы безопасности жизнедеятельности.7 класс: учеб. для       общеобразоват .организаций  / А.Т.Смирнов,Б.О. Хренников/Под  ред.А.Т.Смирнова;-3-е издание. , из-во «Просвещение».-М.: Просвещение, 201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.Поурочные разработки 7-9 классы.Учебное пособие для общеобразовательных организаций.  / А.Т.Смирнов,Б.О. Хренников/Под  ред.А.Т.Смирнова;-2-е издание., М.: Просвещение, 2017</w:t>
            </w:r>
          </w:p>
          <w:p>
            <w:pPr>
              <w:pStyle w:val="Normal"/>
              <w:shd w:fill="FFFFFF" w:val="clear"/>
              <w:spacing w:lineRule="auto" w:line="36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 Основы безопасности жизнедеятельности.8 класс: учеб. для       общеобразоват . / А.Т.Смирнов,Б.О. Хренников/Под  ред.А.Т.Смирнова;-3-е издание. , из-во «Просвещение».-М.: Просвещение, 201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.Поурочные разработки 7-9 классы.Учебное пособие для общеобразовательных организаций.  / А.Т.Смирнов,Б.О. Хренников/Под  ред.А.Т.Смирнова;-2-е издание., М.: Просвещение, 2017</w:t>
            </w:r>
          </w:p>
          <w:p>
            <w:pPr>
              <w:pStyle w:val="ListParagraph"/>
              <w:spacing w:lineRule="auto" w:line="240" w:before="0" w:after="0"/>
              <w:ind w:left="360" w:right="-57" w:hanging="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 Основы безопасности жизнедеятельно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9 класс.: учеб.для общеобразоват. организаций /Смирнов А.Т. Хренников Б.О.; под ред. Смирнова А.Т. – 2-е изд. М. : Дрофа, 2019г.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.Поурочные разработки 7-9 классы.Учебное пособие для общеобразовательных организаций.  / А.Т.Смирнов,Б.О. Хренников/Под  ред.А.Т.Смирнова;-2-е издание., М.: Просвещение, 2017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85"/>
        <w:gridCol w:w="1260"/>
        <w:gridCol w:w="1620"/>
      </w:tblGrid>
      <w:tr>
        <w:trPr>
          <w:trHeight w:val="42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Всего часов на учебный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5</w:t>
            </w:r>
          </w:p>
        </w:tc>
      </w:tr>
      <w:tr>
        <w:trPr>
          <w:trHeight w:val="9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оличество часов в недел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28:00Z</dcterms:created>
  <dc:creator>manilova</dc:creator>
  <dc:description/>
  <cp:keywords/>
  <dc:language>en-US</dc:language>
  <cp:lastModifiedBy>1</cp:lastModifiedBy>
  <dcterms:modified xsi:type="dcterms:W3CDTF">2020-03-09T11:35:00Z</dcterms:modified>
  <cp:revision>7</cp:revision>
  <dc:subject/>
  <dc:title/>
</cp:coreProperties>
</file>